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 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및 서비스를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@PayBasic, All@</w:t>
      </w:r>
    </w:p>
    <w:p>
      <w:pPr>
        <w:pStyle w:val="Style16"/>
        <w:spacing w:lineRule="exact" w:line="200"/>
        <w:ind w:left="28"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ayPlus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2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생년월일을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생년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170</wp:posOffset>
                </wp:positionH>
                <wp:positionV relativeFrom="paragraph">
                  <wp:posOffset>-986790</wp:posOffset>
                </wp:positionV>
                <wp:extent cx="1485900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오브제인터랙티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-77.7pt;mso-position-vertical-relative:text;margin-left:1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오브제인터랙티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</w:t>
      </w:r>
      <w:r>
        <w:rPr>
          <w:rFonts w:ascii="돋움;Dotum" w:hAnsi="돋움;Dotum" w:cs="돋움;Dotum" w:eastAsia="돋움;Dotum"/>
          <w:sz w:val="14"/>
          <w:szCs w:val="14"/>
        </w:rPr>
        <w:t>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0585</wp:posOffset>
                </wp:positionH>
                <wp:positionV relativeFrom="paragraph">
                  <wp:posOffset>127000</wp:posOffset>
                </wp:positionV>
                <wp:extent cx="1485900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아이파이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10pt;mso-position-vertical-relative:text;margin-left:4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아이파이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메일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 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 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 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 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 통지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담보로 제공한 보증보험이 만료가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되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 연장하지 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 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6582659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5007983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여야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 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야 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72101674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10891373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5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최초 가입시 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 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</w:p>
    <w:p>
      <w:pPr>
        <w:pStyle w:val="Style16"/>
        <w:spacing w:lineRule="exact" w:line="200"/>
        <w:ind w:left="-280" w:right="-13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,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,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4"/>
                          <w:szCs w:val="14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190</wp:posOffset>
                </wp:positionH>
                <wp:positionV relativeFrom="paragraph">
                  <wp:posOffset>157480</wp:posOffset>
                </wp:positionV>
                <wp:extent cx="2651760" cy="2660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12.4pt;mso-position-vertical-relative:text;margin-left:1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460</wp:posOffset>
                </wp:positionH>
                <wp:positionV relativeFrom="paragraph">
                  <wp:posOffset>576580</wp:posOffset>
                </wp:positionV>
                <wp:extent cx="3556000" cy="3898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45.4pt;mso-position-vertical-relative:text;margin-left:9.8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/>
        <w:t>일반정보</w:t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050"/>
        <w:gridCol w:w="1610"/>
        <w:gridCol w:w="710"/>
        <w:gridCol w:w="1410"/>
        <w:gridCol w:w="1070"/>
        <w:gridCol w:w="3238"/>
      </w:tblGrid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회사정보</w:t>
            </w:r>
          </w:p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명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상호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color w:val="A6A6A6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이트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RL</w:t>
            </w:r>
          </w:p>
        </w:tc>
        <w:tc>
          <w:tcPr>
            <w:tcW w:w="430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자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주요판매품목</w:t>
            </w:r>
          </w:p>
        </w:tc>
        <w:tc>
          <w:tcPr>
            <w:tcW w:w="8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1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과세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□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비과세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        </w:t>
            </w:r>
            <w:r>
              <w:rPr>
                <w:rFonts w:eastAsia="돋움;Dotum" w:cs="돋움;Dotum" w:ascii="돋움;Dotum" w:hAnsi="돋움;Dotum"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표전화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FAX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운영자</w:t>
            </w:r>
          </w:p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관리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직책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전화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핸드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메일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.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2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7"/>
        <w:gridCol w:w="425"/>
        <w:gridCol w:w="1134"/>
        <w:gridCol w:w="2268"/>
        <w:gridCol w:w="4394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5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.5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요일∼화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.8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5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기한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일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D+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10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한도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9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2978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귀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금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바라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합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4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현금영수증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804"/>
      </w:tblGrid>
      <w:tr>
        <w:trPr>
          <w:trHeight w:val="36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현금영수증 자진발급 신청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>Y(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현금영수증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 xml:space="preserve"> 자진발급 신청 권장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)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□ N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40"/>
        <w:jc w:val="both"/>
        <w:rPr>
          <w:rFonts w:ascii="굴림체" w:hAnsi="굴림체" w:eastAsia="굴림체" w:cs="굴림체"/>
          <w:b/>
          <w:b/>
          <w:bCs/>
          <w:sz w:val="16"/>
          <w:szCs w:val="16"/>
        </w:rPr>
      </w:pPr>
      <w:r>
        <w:rPr>
          <w:rFonts w:eastAsia="굴림체" w:cs="굴림체" w:ascii="굴림체" w:hAnsi="굴림체"/>
          <w:b/>
          <w:bCs/>
          <w:sz w:val="16"/>
          <w:szCs w:val="16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5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1452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6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8078"/>
      </w:tblGrid>
      <w:tr>
        <w:trPr>
          <w:trHeight w:val="14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업자등록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등기사항전부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③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 인감증명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④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금용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명의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으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날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⑥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연대보증인 인감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대보증인 인감날인 도장과 동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drawing>
          <wp:inline distT="0" distB="0" distL="0" distR="0">
            <wp:extent cx="2865120" cy="14382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  <w:r>
        <w:br w:type="page"/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6544"/>
        <w:gridCol w:w="1732"/>
      </w:tblGrid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209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60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color w:val="808080"/>
                <w:sz w:val="16"/>
                <w:szCs w:val="18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8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2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ind w:firstLine="36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</w:t>
      </w:r>
      <w:r>
        <w:rPr>
          <w:rFonts w:eastAsia="돋움;Dotum" w:cs="돋움;Dotum" w:ascii="돋움;Dotum" w:hAnsi="돋움;Dotum"/>
        </w:rPr>
        <w:t>]</w:t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32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서비스 특약서</w:t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b/>
          <w:b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sz w:val="14"/>
          <w:szCs w:val="14"/>
          <w:u w:val="single"/>
        </w:rPr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와 주식회사 올앳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이용에 관련한 사항을 다음과 같이 약정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1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목 적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40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'(2013.5.28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시행령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(2013.3.23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따라 온라인전자상거래 시 공신력 있는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-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소비자의 결제대금을 예치하고 있다가 상품배송이 완료된 후 그 대금을 통신판매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하도록 해 거래상의 안전을 담보하는 제도를 이용하는 것과 관련하여 필요한 사항을 정하는데 그 목적이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2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 서비스 대상거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부속 특약서의 적용 대상 조건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 시행령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8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명시한 기준에 해당하는 현금성거래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등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이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실물이 배송되지 않는 컨텐츠 등의 무형의 서비스에는 적용 제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20" w:hanging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대상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정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수령자 성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지 주소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연락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이메일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업체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장번호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시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80" w:hanging="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즉시 제공하여야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정보 미제공에 따른 불이익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책임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정보 중 이메일은 실질적인 대금지급에 대하여 확인되는 기초 자료로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거래한 회원에게 정확한 이메일</w:t>
      </w:r>
    </w:p>
    <w:p>
      <w:pPr>
        <w:pStyle w:val="Style16"/>
        <w:spacing w:lineRule="exact" w:line="300"/>
        <w:ind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정보를 제공 받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서비스의 배송업체는 운송장번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현황에 대한 조회가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는 업체만 가능토록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퀵서비스 등 배송추적이 불가능한</w:t>
      </w:r>
    </w:p>
    <w:p>
      <w:pPr>
        <w:pStyle w:val="Style16"/>
        <w:spacing w:lineRule="exact" w:line="300"/>
        <w:ind w:firstLine="27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배송업체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통하여 배송 후 배송정보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 시 추후 발생되는 문제에 대해서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모든 책임을 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대한 부정확한 정보에 대하여 검색 및 정보의 사실성에 대한 책임은 모두 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지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구매하는 회원 중 에스크로서비스 대상 거래 건에 대해서는 에스크로서비스에 대한 회원의 약관동의를 받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 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완료 확인메일</w:t>
      </w:r>
    </w:p>
    <w:p>
      <w:pPr>
        <w:pStyle w:val="Style16"/>
        <w:spacing w:lineRule="exact" w:line="300"/>
        <w:ind w:firstLine="28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을 회원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통보하는 시스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약관의 일부 내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4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5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는 아래와 같이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이 주문한 물품을 배송한 당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스크로사업자인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전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③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은 주문한 물품을 수령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6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서 배송완료버튼을 클릭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④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의 배송완료를 확인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6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모든 에스크로 거래건의 경우 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장 번호등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등록되어야 정산대상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이 정산 기준일이 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에스크로서비스 거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무통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매주 화요일까지 회원으로부터 배송완료 확인이 접수되었거나 회원의 배송완료 확인 기일이 지난 거래 건은 그 주 목요일에 대금을 지급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여기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회원의 배송완료 확인 기일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개시일 당일을 포함하여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이 지난 날을 의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으로부터 매주 금요일 또는 토요일에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통보된 건 중 다음 주 화요일까지 고객의 배송완료 확인이 된 건에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대하여는 배송정보가 통보된 날의 그 다음주 목요일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수요일 이후 배송완료 확인이 되거나 배송완료 확인기일이 지난 건에 대하여 배송정보가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통보된 날의 다음 다음주 목요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54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③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 ①호의 기준대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여야 하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배송정보를 제공치 않고 있다가 추후 </w:t>
      </w:r>
    </w:p>
    <w:p>
      <w:pPr>
        <w:pStyle w:val="Style16"/>
        <w:spacing w:lineRule="exact" w:line="300"/>
        <w:ind w:left="540"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배송정보를 제공 시에는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 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항의 대금지급 기준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④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주정산 이외의 기타 정산주기는 고객의 수령완료 확인버튼을 체크한 날 해당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정산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개시일을 포함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까지 회원의 배송완료 확인이 되었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이 배송완료 확인 기일 내에 수령여부를 체크하지 않았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109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 거래의 정산은 전자지불서비스 계약보다 본 특약서를 우선적으로 준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09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하는 경우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의 ①호에 의거하여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제공하였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의 배송완료확인이 거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NO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회신이 되었을 경우에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과 협의한 후 아래 두 가지 경우로 회신하여 대금지급 및 환불 받을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left="63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회원이 직접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7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물품배송 확인 상태를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YES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변경한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이를 확인하고 회원 확인 일을 기준으로 </w:t>
      </w:r>
    </w:p>
    <w:p>
      <w:pPr>
        <w:pStyle w:val="Style16"/>
        <w:spacing w:lineRule="exact" w:line="300"/>
        <w:ind w:left="630"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에스크로서비스 정산기준에 의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당사의 계좌이체 기준에 의거하여 환불처리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최초 발생한 승인수수료는 환불하지 아니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가상계좌의 경우 환불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정산주기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때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환불한 내역을 통보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ind w:firstLine="15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84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[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정산 기준에 의거 처리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]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사고발생에 대한 처리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에 의거하여 현금성거래 실물거래건 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에 대하여 에스크로서비스 적용을 원칙으로 하고 있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추후 </w:t>
      </w:r>
    </w:p>
    <w:p>
      <w:pPr>
        <w:pStyle w:val="Style16"/>
        <w:spacing w:lineRule="exact" w:line="300"/>
        <w:ind w:firstLine="56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선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직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대한 사고발생 처리기준은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조항을 우선하여 적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7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본 특약서의 효력발생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각각 서명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날인한 날로부터 효력이 발생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본 약정을 증명하기 위하여 “갑”과 “을”</w:t>
      </w:r>
      <w:r>
        <w:rPr/>
        <w:t xml:space="preserve">은 이 특약서 </w:t>
      </w:r>
      <w:r>
        <w:rPr/>
        <w:t>2</w:t>
      </w:r>
      <w:r>
        <w:rPr/>
        <w:t xml:space="preserve">부를 작성하여 상호 서명날인하고 각 </w:t>
      </w:r>
      <w:r>
        <w:rPr/>
        <w:t>1</w:t>
      </w:r>
      <w:r>
        <w:rPr/>
        <w:t>부씩 보관한다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1"/>
        <w:gridCol w:w="3728"/>
      </w:tblGrid>
      <w:tr>
        <w:trPr>
          <w:trHeight w:val="391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Arial" w:eastAsia="돋움;Dotum"/>
                <w:b/>
                <w:bCs/>
                <w:color w:val="0D0D0D"/>
                <w:sz w:val="14"/>
                <w:szCs w:val="14"/>
              </w:rPr>
              <w:t>에스크로 결제수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신용카드    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□ 계좌이체    □ 무통장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가상계좌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에스크로서비스에 따른 정보 활용 동의</w:t>
            </w:r>
          </w:p>
          <w:p>
            <w:pPr>
              <w:pStyle w:val="Style16"/>
              <w:spacing w:lineRule="exact" w:line="300"/>
              <w:ind w:firstLine="15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본 서비스 이용과 관련하여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으로 부터 취득한 배송정보 및 기타 정보를 전자상거래 등에서의 소비자보호법 시행령 개정안과 관련하여 에스크로서비스를 제공하는데 관련 자료로 활용하도록 하는데 동의 합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동의함</w:t>
            </w:r>
          </w:p>
        </w:tc>
      </w:tr>
      <w:tr>
        <w:trPr>
          <w:trHeight w:val="201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※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신용카드는 에스크로 서비스 의무 적용 대상이 아닙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                                           </w:t>
      </w: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color w:val="0D0D0D"/>
          <w:sz w:val="18"/>
          <w:szCs w:val="18"/>
        </w:rPr>
        <w:t>년       월        일</w:t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48" w:hRule="atLeast"/>
        </w:trPr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상호명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주  소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ind w:firstLine="466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대표자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인</w:t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서울시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강남구 학동로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401, 10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층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청담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동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금하빌딩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>)</w:t>
            </w:r>
          </w:p>
          <w:p>
            <w:pPr>
              <w:pStyle w:val="Style16"/>
              <w:spacing w:lineRule="atLeast" w:line="300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황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일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인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3</w:t>
      </w:r>
      <w:r>
        <w:rPr>
          <w:rFonts w:eastAsia="돋움;Dotum" w:cs="돋움;Dotum" w:ascii="돋움;Dotum" w:hAnsi="돋움;Dotum"/>
        </w:rPr>
        <w:t>]</w:t>
      </w:r>
    </w:p>
    <w:p>
      <w:pPr>
        <w:pStyle w:val="Style20"/>
        <w:spacing w:before="0" w:after="0"/>
        <w:jc w:val="center"/>
        <w:rPr>
          <w:rFonts w:ascii="돋움;Dotum" w:hAnsi="돋움;Dotum" w:eastAsia="돋움;Dotum" w:cs="돋움;Dotum"/>
          <w:sz w:val="16"/>
          <w:u w:val="single"/>
        </w:rPr>
      </w:pPr>
      <w:r>
        <w:rPr>
          <w:rFonts w:ascii="돋움;Dotum" w:hAnsi="돋움;Dotum" w:cs="돋움;Dotum" w:eastAsia="돋움;Dotum"/>
          <w:b/>
          <w:bCs/>
          <w:sz w:val="32"/>
          <w:szCs w:val="36"/>
          <w:u w:val="single"/>
        </w:rPr>
        <w:t>개인정보 수집∙활용 동의서</w:t>
      </w:r>
    </w:p>
    <w:p>
      <w:pPr>
        <w:pStyle w:val="Style20"/>
        <w:spacing w:before="0" w:after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 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ascii="돋움;Dotum" w:hAnsi="돋움;Dotum" w:cs="돋움;Dotum" w:eastAsia="돋움;Dotum"/>
          <w:b/>
          <w:sz w:val="24"/>
          <w:u w:val="single"/>
        </w:rPr>
        <w:t>주식회사 올앳 귀중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eastAsia="돋움;Dotum" w:cs="돋움;Dotum" w:ascii="돋움;Dotum" w:hAnsi="돋움;Dotum"/>
          <w:b/>
          <w:sz w:val="24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</w:t>
      </w:r>
      <w:r>
        <w:rPr>
          <w:rFonts w:ascii="돋움;Dotum" w:hAnsi="돋움;Dotum" w:cs="돋움;Dotum" w:eastAsia="돋움;Dotum"/>
          <w:sz w:val="16"/>
          <w:szCs w:val="16"/>
        </w:rPr>
        <w:t>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목적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수집한 개인정보를 다음의 목적을 위해 활용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계약의 성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유지 및 종료를 위한 본인 식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서비스 제공에 관한 계약 이행 및 본인 인증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원 관리 불량회원의 부정 이용 방지와 비인가 사용 방지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불만처리 등 민원처리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고지사항 전달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사의 상품 및 서비스 등 마케팅 정보 전달 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수집하는 개인정보 항목</w:t>
      </w:r>
      <w:r>
        <w:rPr>
          <w:rFonts w:ascii="돋움;Dotum" w:hAnsi="돋움;Dotum" w:cs="돋움;Dotum" w:eastAsia="돋움;Dotum"/>
          <w:sz w:val="16"/>
          <w:szCs w:val="16"/>
        </w:rPr>
        <w:t> 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계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상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신청 등을 위해 아래와 같은 개인정보를 수집하고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수집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시 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개인정보 수집방법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홈페이지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회원가입</w:t>
      </w:r>
      <w:r>
        <w:rPr>
          <w:rFonts w:eastAsia="돋움;Dotum" w:cs="돋움;Dotum" w:ascii="돋움;Dotum" w:hAnsi="돋움;Dotum"/>
          <w:sz w:val="16"/>
          <w:szCs w:val="16"/>
        </w:rPr>
        <w:t xml:space="preserve">), </w:t>
      </w:r>
      <w:r>
        <w:rPr>
          <w:rFonts w:ascii="돋움;Dotum" w:hAnsi="돋움;Dotum" w:cs="돋움;Dotum" w:eastAsia="돋움;Dotum"/>
          <w:sz w:val="16"/>
          <w:szCs w:val="16"/>
        </w:rPr>
        <w:t>계약서류 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3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보유 및 이용기간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원칙적으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개인정보 수집 및 이용목적이 달성된 후에는 해당 정보를 지체 없이 파기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관계법령의 규정에 의하여 보존할 필요가 있는 경우 회사는 아래와 같이 관계법령에서 정한 일정한 기간 동안 회원정보를 보관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시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근거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 xml:space="preserve">전자금융거래법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기간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대금결제 및 재화 등의 공급에 관한 기록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전자상거래등에서의 소비자보호에 관한 법률</w:t>
      </w:r>
      <w:r>
        <w:rPr>
          <w:rFonts w:eastAsia="돋움;Dotum" w:cs="돋움;Dotum" w:ascii="돋움;Dotum" w:hAnsi="돋움;Dotum"/>
          <w:sz w:val="16"/>
          <w:szCs w:val="16"/>
        </w:rPr>
        <w:t xml:space="preserve">) </w:t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left="480" w:hanging="480"/>
        <w:rPr>
          <w:rFonts w:ascii="돋움;Dotum" w:hAnsi="돋움;Dotum" w:eastAsia="돋움;Dotum" w:cs="돋움;Dotum"/>
          <w:sz w:val="16"/>
          <w:szCs w:val="16"/>
          <w:lang w:val="en-US" w:eastAsia="en-US"/>
        </w:rPr>
      </w:pPr>
      <w:r>
        <w:rPr>
          <w:rFonts w:eastAsia="돋움;Dotum" w:cs="돋움;Dotum" w:ascii="돋움;Dotum" w:hAnsi="돋움;Dotum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736715" cy="10496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6680" cy="10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14.25pt;width:530.4pt;height:8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sz w:val="16"/>
          <w:szCs w:val="16"/>
        </w:rPr>
        <w:t>본인은 개인정보 및 서비스 이용 관련정보를 회사가 위와 같이 수집</w:t>
      </w:r>
      <w:r>
        <w:rPr>
          <w:sz w:val="16"/>
          <w:szCs w:val="16"/>
        </w:rPr>
        <w:t>∙</w:t>
      </w:r>
      <w:r>
        <w:rPr>
          <w:rFonts w:ascii="돋움;Dotum" w:hAnsi="돋움;Dotum" w:cs="돋움;Dotum" w:eastAsia="돋움;Dotum"/>
          <w:sz w:val="16"/>
          <w:szCs w:val="16"/>
        </w:rPr>
        <w:t>이용함에 관하여 고지를 받았으며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를 충분히 이해하고 동의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                          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bCs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및 위탁 </w:t>
      </w:r>
      <w:r>
        <w:rPr>
          <w:rFonts w:ascii="돋움;Dotum" w:hAnsi="돋움;Dotum" w:cs="돋움;Dotum" w:eastAsia="돋움;Dotum"/>
          <w:sz w:val="16"/>
          <w:szCs w:val="16"/>
        </w:rPr>
        <w:t>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</w:t>
      </w:r>
    </w:p>
    <w:p>
      <w:pPr>
        <w:pStyle w:val="Style20"/>
        <w:spacing w:before="0" w:after="0"/>
        <w:ind w:left="680" w:hanging="0"/>
        <w:rPr/>
      </w:pPr>
      <w:r>
        <w:rPr/>
        <w:t>회시는 이용자의 동의 없이 이용자님의 개인정보를 제</w:t>
      </w:r>
      <w:r>
        <w:rPr/>
        <w:t>3</w:t>
      </w:r>
      <w:r>
        <w:rPr/>
        <w:t>자에게 제공하지 않습니다</w:t>
      </w:r>
      <w:r>
        <w:rPr/>
        <w:t xml:space="preserve">. </w:t>
      </w:r>
      <w:r>
        <w:rPr/>
        <w:t>회사는 서비스 이행을 위하여 개인정보를 다음과 같이 제</w:t>
      </w:r>
      <w:r>
        <w:rPr/>
        <w:t>3</w:t>
      </w:r>
      <w:r>
        <w:rPr/>
        <w:t>자에게 제공하고 있습니다</w:t>
      </w:r>
      <w:r>
        <w:rPr/>
        <w:t>.</w:t>
      </w:r>
    </w:p>
    <w:tbl>
      <w:tblPr>
        <w:tblW w:w="9976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656"/>
        <w:gridCol w:w="2445"/>
        <w:gridCol w:w="2438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목적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받는 자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정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보유 및 이용기간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용카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비씨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KB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삼성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롯데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NH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현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S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계좌이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금융결제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LGU+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가상계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국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농협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리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체국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기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휴대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다날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모빌리언스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품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해피머니상품권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</w:p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도서문화 상품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</w:tbl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공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이용자의 개인정보를 원칙적으로 외부에 제공하지 않습니다</w:t>
      </w:r>
      <w:r>
        <w:rPr>
          <w:rFonts w:eastAsia="돋움;Dotum" w:cs="돋움;Dotum" w:ascii="돋움;Dotum" w:hAnsi="돋움;Dotum"/>
          <w:sz w:val="16"/>
          <w:szCs w:val="16"/>
        </w:rPr>
        <w:t>.  </w:t>
      </w:r>
      <w:r>
        <w:rPr>
          <w:rFonts w:ascii="돋움;Dotum" w:hAnsi="돋움;Dotum" w:cs="돋움;Dotum" w:eastAsia="돋움;Dotum"/>
          <w:sz w:val="16"/>
          <w:szCs w:val="16"/>
        </w:rPr>
        <w:t>다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아래의 경우에는 예외로 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이용자들이 사전에 동의한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법령의 규정에 의거하거나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수사 목적으로 법령에 정해진 절차와 방법에 따라 수사기관의 요구가 있는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도용방지를 위하여 본인확인에 필요한 경우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lang w:val="en-US" w:eastAsia="en-US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710</wp:posOffset>
                </wp:positionH>
                <wp:positionV relativeFrom="paragraph">
                  <wp:posOffset>53340</wp:posOffset>
                </wp:positionV>
                <wp:extent cx="6833870" cy="1082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388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4.2pt;width:538.05pt;height:8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ascii="돋움;Dotum" w:hAnsi="돋움;Dotum" w:cs="굴림;Gulim" w:eastAsia="돋움;Dotum"/>
          <w:color w:val="000000"/>
          <w:sz w:val="16"/>
          <w:szCs w:val="16"/>
        </w:rPr>
        <w:t>본인은 개인정보 및 서비스 이용 관련정보를 회사가 위와 같이 제공 및 위탁함에 관하여 고지를 받았으며 이를 충분히 이해하고 동의합니다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u w:val="single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00000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/>
    </w:pPr>
    <w:r>
      <w:rPr>
        <w:rFonts w:cs="바탕;Batang"/>
        <w:lang w:eastAsia="ko-KR"/>
      </w:rPr>
      <w:t xml:space="preserve">                                                                                            </w:t>
    </w:r>
    <w:r>
      <w:rPr/>
      <w:drawing>
        <wp:inline distT="0" distB="0" distL="0" distR="0">
          <wp:extent cx="744220" cy="32004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돋움;Dotu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돋움;Dotum" w:cs="돋움;Dotum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돋움;Dotum" w:cs="돋움;Dotum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character" w:styleId="Char2">
    <w:name w:val="각주 텍스트 Char"/>
    <w:qFormat/>
    <w:rPr>
      <w:rFonts w:ascii="바탕;Batang" w:hAnsi="바탕;Batang" w:cs="바탕;Batang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Style2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;Gulim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image" Target="media/image4.png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45:00Z</dcterms:created>
  <dc:creator>남형주</dc:creator>
  <dc:description/>
  <dc:language>en-US</dc:language>
  <cp:lastModifiedBy>Jbumpc</cp:lastModifiedBy>
  <cp:lastPrinted>2015-02-09T11:49:00Z</cp:lastPrinted>
  <dcterms:modified xsi:type="dcterms:W3CDTF">2015-03-12T04:45:00Z</dcterms:modified>
  <cp:revision>2</cp:revision>
  <dc:subject/>
  <dc:title>(이하”갑”이라 함)와 주식회사 올앳(이하”을”이라 함)은</dc:title>
</cp:coreProperties>
</file>